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BibTeX `plain/html'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his file is either "html-btxbst.doc" or wa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"html-btxbst.doc" using cpp.  "html-btxbst.doc" itself was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from "btxbst.doc" and "named.b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he following copyright information is from btxbst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version 0.99b for BibTeX versions 0.99a or later, LaTeX version 2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opyright (C) 1985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opying of this file is authorized only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1) you make absolutely no changes to your copy, including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2) if you do make changes, you name it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btxbst.doc, plain.bst, unsrt.bst, alpha.bst, and abbrv.b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his restriction helps ensure that all standard style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he file btxbst.doc has the documentation for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ease notify Oren Patashnik (PATASHNIK@SCORE.STANFORD.EDU) of any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standard styles or i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file btxbxt.doc; it helps document bibliography sty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is also a template file that you can us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veral different style files, if you have access to a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xample, the standard styles were made by do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PLAIN btxbst.doc pl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UNSRT btxbst.doc unsr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ALPHA btxbst.doc alph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ABBRV btxbst.doc abb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n renaming after removing unwanted comments an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don't hav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edit this file by hand to imitate the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e following explanation of the C preprocessor constructs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of the preprocessor is the same as the input, except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 will be excluded (and some blank lines will be added)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if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ines to be included when VAR i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ines to be included when VAR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ith the #-signs appearing in column 1) means that one set or the o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ines are to be included depending on the value of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#else part is optional.  Comments can be added after #else and #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bles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define V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one can also use #ifdef VAR to see if VAR has any value, and #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ee if it has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#if form used in this file is #if !VAR, which include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the #if only if VA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vention: Use all uppercase identifiers for these preprocess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you can spot them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 line to the preprocessor should define one of PLAIN, UNSRT,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ABBRV (though PLAIN will be used by default if none is giv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following lines will set various boolean variable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ous lines that are chosen from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boolean variable should be set true (1) or false (0) in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the current variables,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B_ALPH:</w:t>
        <w:tab/>
        <w:t>an alphabetic label is used (if false then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label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ORTED:</w:t>
        <w:tab/>
        <w:tab/>
        <w:t>the entries should be sorted by label (if non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and other info, like authors (if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entries remain in order of occur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_FULL:</w:t>
        <w:tab/>
        <w:t>the authors, editors, etc., get the full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given in the bibliography file (if fals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names become init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TIT_LOWER:</w:t>
        <w:tab/>
        <w:t>titles of non-"books" (e.g., articles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converted to lower-case, except the first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first letter after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(if false then they appear as in 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ONTH_FULL:</w:t>
        <w:tab/>
        <w:t>months are spelled out in full (if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they're abbrev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JOUR_FULL:</w:t>
        <w:tab/>
        <w:t>macro journal names are spelled out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(if false then they are abbreviated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as they appear in ACM pub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HTML:           output will be suitable for use by bib2htm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than by LaTeX.  This variabl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set by the styles since it is orthog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BSTRACT:       currently only implemented when HTML is als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Includes the abstract field in a BLO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element at the end of the ent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variable should NOT be set by the styl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it is orthogonal to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UN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fnde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fndef AB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ifndef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     define PLA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in style (sorte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srt style (unsorte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pha style (sorted short alphabe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B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brv style (sorted numbers, with abbrev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"named" style (sorted keys of the form [name, yea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Some code for this was taken from "named.b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ntry formatting: Similar to that recommended by Mary-Claire van Leu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n "A Handbook for Scholars".  Book-like titles are italic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emphasized) and non-book titles are converted to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apitilization (and not enclosed 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is file outputs a \newblock between major blocks o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the name \newblock is analogous to the names \newline and \new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o that the user can obtain an "open" format, which has a lin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before each block and lines after the first are indented within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by giving the optional \documentstyle argument `openbib'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e default is the "closed" format---blocks ru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itation alphabetic labe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[Knu73] for single author (or editor o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[AHU83] (first letters of last names) for multipl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itation label number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ference list ordering for sorted, alphabetic l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alphabetical by citation label, then by author(s)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passes for author in the absence of one, then by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the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ference list ordering for sorted, numeric l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alphabetical by author(s) or whateve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or author in the absence of one, then by year, the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ference list ordering for uns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by the order cite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2/16/84</w:t>
        <w:tab/>
        <w:t>(HWT)</w:t>
        <w:tab/>
        <w:t>Original `plain' version, by Howard Tric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2/23/84</w:t>
        <w:tab/>
        <w:t>(LL)</w:t>
        <w:tab/>
        <w:t>Some comments made by Leslie La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2/16/85</w:t>
        <w:tab/>
        <w:t>(OP)</w:t>
        <w:tab/>
        <w:t>Changes based on LL's comments, Oren Patash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2/17/85</w:t>
        <w:tab/>
        <w:t>(HWT)</w:t>
        <w:tab/>
        <w:t>Template file and other standard style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3/28/85</w:t>
        <w:tab/>
        <w:t>(OP)</w:t>
        <w:tab/>
        <w:t>First release, version 0.98b for BibTeX 0.98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5/ 9/85</w:t>
        <w:tab/>
        <w:t>(OP)</w:t>
        <w:tab/>
        <w:t>Version 0.98c for BibTeX 0.98i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fixed Theoretical Computer Science macro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fixed the format.vol.num.page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1/24/88</w:t>
        <w:tab/>
        <w:t>(OP)</w:t>
        <w:tab/>
        <w:t>Version 0.99a for BibTeX 0.99a, mai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assignment operator (:=) arguments rever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preamble$ function outputs the database PREAM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entry.max$ and global.max$ (built-in) variables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entry.string.max and global.string.max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alphabetizing by year then title, not just 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many unnecessary ties removed; \it ==&gt; \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`alpha' style uses a superscripted `+'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`*' for unnamed names in constructing the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`abbrv' style now uses "Mar." and "Sep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functions calc.label and presort now look 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fields they're supposed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BOOKLET, MASTERSTHESIS, TECHREPORT use nonbook tit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INBOOK and INCOLLECTION take an optional typ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ype = "Section"), overriding the default "chapt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BOOK, INBOOK, INCOLLECTION, and PROCEEDINGS now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either volume or number, not just volu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INCOLLECTION now allows an edition and series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PROCEEDINGS and INPROCEEDINGS now use the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o tell where a conference was h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INPROCEEDINGS and PROCEEDINGS now allow eith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or number, and also a series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MASTERSTHESIS and PHDTHESIS accept typ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"Master's thesis" and "PhD thesi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UNPUBLISHED now outputs, in one block, note then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MANUAL now prints out the organiz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first block if the author field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MISC can't be empty---it requires some optional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3/23/88</w:t>
        <w:tab/>
        <w:t>(OP)</w:t>
        <w:tab/>
        <w:t>Version 0.99b for BibTeX 0.99c---changed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erroneous occurrences of `cite ' to `cite$ '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change didn't affect the four standard styl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0.99a versions of those styles are still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ike Scribe's (according to pages 231-2 of the April '84 edi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ut no fullauthor or editors fields because BibTeX does nam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annote field is commented out here because this fami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clude an annotated bibliography style.  And in addition to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isted here, BibTeX has a built-in crossref field,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Usually the address of a publisher or other type of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Put information in this field only if it helps the reader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ing---for example you should omit the address of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publisher entirely.  For a PROCEEDINGS or an INPROCEE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however, it's the address of the conference; for those tw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ypes, include the publisher's or organization's addres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ecessary, in the publisher or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ong annotation---for annotated bibliographies (begins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(s) of author(s), in BibTeX 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Book title when the thing being referenced isn't the whol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or book entries, the title field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Chapter (or section or whatever)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dition of a book---should be an ordinal (e.g., "Secon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(s) of editor(s), in BibTeX 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there is also an author field, then the editor fiel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or the book or collection that the work appear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How something strange has been published (begins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Sponsoring institution of a technic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Journal name (macros are provided for m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lphabetizing, labeling, and cross-referenc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(needed when an entry has no author or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Month (macros are 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o help the reader find a reference (begins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umber of a journal or technical report, or of a work in a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rganization sponsoring a conference (or publishing a manual)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editor (or author) is empty, and if the organization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n awkward label or cross reference, you should put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condensed organization information in the key fiel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Page number or numbers (use `--' to separate a range, use `+'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o indicate pages following that don't form a simple 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Publis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School name (for the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name of a series or set of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n individual book will will also have it's own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title of the thing you're refer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ype of a Techreport (e.g., "Research Note") to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default "Technical Report"; or, similarly, the ty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sis; or of a part of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volume number of a journal or multivolum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year should contain only numerals (technically, it shoul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ith four numerals, after purification; doesn't a begin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DVI source file.  bib2html will create a lin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le in the HTML it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Deprecated: old name for "ur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bvious.  bib2html will create a HTML comment contain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keywords in the HTML it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jv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DJVU source file.  bib2html will create a lin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le in the HTML it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PDF source file.  bib2html will create a lin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le in the HTML it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PostScript source file.  bib2html will create a lin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le in the HTML it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URL of document.  Used by bib2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Digital Object Identifier of document.  Used by bib2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o append a doi entry link at the end of the c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-mail contact address for paper.  Used by bib2html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mailto link fo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bstract of document.  Used by bib2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ABSTRA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no integer ent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string entry variables are used to form the citation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 storage pinch, sort.label can be easily comput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abel extra.label sort.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doesn't seem like a good idea to use an order-of-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list when using alphabetic labels, but when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do things a littl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entry function starts by calling output.bibitem,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item and its arguments to the .BBL file.  Then the variou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formatted and printed by output or output.check.  T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ndle the writing of separators (commas, periods, \newblock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ing care not to do so when they are passed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fin.entry is called to add the final period and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bibliographic reference is formatted into a number of `blocks'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open format, a block begins on a new line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 of the block are indented.  A block may conta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sentence (well, not a grammatical sentence, but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ended with a sentence ending period).  The entry func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 new.block whenever a block other than the first is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.  They should call new.sentence whenever a new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started.  The output functions will ensure that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's occur without any non-null string being outpu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 then there won't be two periods output.  Similarly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cessive new.bloc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routines don't write their argumen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, by convention, that argument is saved on the sta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next time (when we'll know what separator need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it).  Meanwhile, the output routine has to pop th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off the stack, append any needed separator, and 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ell which separator is needed, we maintain an output.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will be one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before.all</w:t>
        <w:tab/>
        <w:tab/>
        <w:t>just after the \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id.sentence</w:t>
        <w:tab/>
        <w:tab/>
        <w:t>in the middle of a sentence: comma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>if more sentence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.sentence</w:t>
        <w:tab/>
        <w:tab/>
        <w:t>just after a sentence: period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.block</w:t>
        <w:tab/>
        <w:tab/>
        <w:t>just after a block (and sent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>period and \newblock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These styles don't use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output.state : INTEGER</w:t>
        <w:tab/>
        <w:tab/>
        <w:t>-- state variable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.nonnull function saves its argument (assumed to be non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stack, and writes the old saved value followed by an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parator.  The ordering of the tests is decreasing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nonnull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 := argument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= mid.sente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rite$(pop() * ",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-- "pop" isn't a function: just use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output.state = after.bl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rite$(add.period$(pop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rite$("\newblock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output.state =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write$(pop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lse</w:t>
        <w:tab/>
        <w:t xml:space="preserve">    -- output.state should be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write$(add.period$(pop()) *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state := mid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ush 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function calls output.nonnull if its argument is non-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argument may be a missing field (thus, not necessarily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not empty$(s) then output.nonnu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.check function is the same as the output function except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cessary, output.check warns the user that the t field shouldn't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is is because it probably won't be a good reference without the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 functions try to make the formatting look reasonable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h fields are 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check(s,t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arning$("empty " * t * " in " * 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output.nonnu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.bibitem function writes the \bibitem for the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e label should already have been set up), and sets up th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te for the output functions.  And, it leaves a string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per the output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bibitem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\bibitem[")</w:t>
        <w:tab/>
        <w:t>% for alphabetic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label)</w:t>
        <w:tab/>
        <w:tab/>
        <w:t>% these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]{")</w:t>
        <w:tab/>
        <w:tab/>
        <w:t>%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\bibitem{")</w:t>
        <w:tab/>
        <w:tab/>
        <w:t>% this line for numer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ush ""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state := before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n.entry function finishes off an entry by adding a perio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ng remaining on the stack.  If the state is still before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nothing was produced for this entry, so the result will look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the user deserves it. (We don't omit the whole entr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 was cited, and a bibitem is needed to define the citation lab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.entry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add.period$(pop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w.block function prepares for a new block to be 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 prepares for a new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&lt;&gt;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state := after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&lt;&gt; after.bl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output.state &lt;&gt;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output.state := 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output.state before.all mid.sentence after.sentence after.bloc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.state.con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#0 'before.al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mid.sentenc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 'after.sentenc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3 'after.block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riables s and t are temporary string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s 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non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state mid.sent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, 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after.blo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dd.period$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\newblock 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add.period$ " 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.sentence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empty " t * " in " *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bib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ibitem[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]{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ibitem{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e$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}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&lt;!-- Authors: " organization purify$ * " --&gt;" * write$ newlin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&lt;!-- Authors: " editor purify$ * " --&gt;" * write$ newlin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&lt;!-- Authors: " author purify$ * " --&gt;" * write$ newlin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&lt;!-- Keywords: " keywords * " --&gt;" * write$ newlin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dt&gt;&lt;a name=" quote$ * cite$ * quote$ * "&gt;[" * label * "]&lt;/a&gt;&lt;/dt&gt;&lt;dd&gt;" *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.all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finishes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n.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dd.perio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script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ewline$ "&lt;!-- PostScript: " postscript * " --&gt;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f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ewline$ "&lt;!-- PDF: " pdf * " --&gt;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jvu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ewline$ "&lt;!-- DJVU: " djvu * " --&gt;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ewline$ "&lt;!-- DVI: " dvi * " --&gt;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ewline$ "&lt;!-- DOI: " doi * " --&gt;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ewline$ "&lt;blockquote&gt;&lt;p&gt;" abstract * "&lt;/p&gt;&lt;/blockquote&gt;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ABSTRA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/dd&gt;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  <w:tab/>
        <w:t>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fter.block 'output.state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sent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state after.blo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fter.sentence 'output.state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three functions pop one or two (integer) arguments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push a single one,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'skip$ in the `and' and `or' functions are u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rresponding if$ would be idempo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{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{ pop$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tr.to.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empty$ no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% Multiply the number on the top of the stack by 10 = 1010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$ +</w:t>
        <w:tab/>
        <w:tab/>
        <w:tab/>
        <w:t>%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$</w:t>
        <w:tab/>
        <w:tab/>
        <w:tab/>
        <w:t>% x2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$ + duplicate$ +</w:t>
        <w:tab/>
        <w:tab/>
        <w:t>% x2 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#1 #1 substring$ chr.to.int$ #48 - + % #48 is ascii for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#2 global.max$ substring$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ometimes we begin a new block only if the block will be big enoug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.checka function issues a new.block if its argument is non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.checkb does the same if either of its TWO arguments is non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block.check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block.check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w.sentence.check functions are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sentence.check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sentence.check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some functions for formatting chunks of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convention they either produce a string that can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comma or period (using add.period$, so it is OK to end in a perio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hey produce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useful utility is the field.or.null function, which chec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 is the result of pushing a `missing' field (one for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ignment was made when the current entry was read in from 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he result of pushing a string having no non-white-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returns the null string if so, otherwise it returns the fiel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main (but not only) purpose is to guarantee that what's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is a string rather than a miss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.or.null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s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retur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helper function is emphasize, which returns the argument emphaz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at is non-empty, otherwise it returns the null string. 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rrections aren't used, so this function should be used when pun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follow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mphasize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s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return "{\em " * s *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names function formats the argument (which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ibTeX name format) into "First Von Last, Junior",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ith an "and" before the last (but ending with "et~al."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multiple authors is "others").  This function's argument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 at least on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nameptr, namesleft, numnames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seudoVAR: nameresult: STRING</w:t>
        <w:tab/>
        <w:tab/>
        <w:t>(it's what's accumulated on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names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ptr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umnames := num.names$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sleft := num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hile nameslef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% for full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 := format.name$(s, nameptr, "{ff~}{vv~}{ll}{, jj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% for abbreviated first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 := format.name$(s, nameptr, "{f.~}{vv~}{ll}{, jj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ameptr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namesleft &gt; 1 then nameresult := nameresult * ", "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lse if numnames 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 then nameresult := nameresult *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if t = "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 then nameresult := nameresult * " et~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 else nameresult := nameresult * " and "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 nameresult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ptr := namept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sleft := nameslef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authors function returns the result of format.names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author is present, or else it returns the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author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author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return format.names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editors is like format.authors, but it uses the editor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ppends ", editor" or ", edi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editor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editor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um.names$(editor)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 format.names(editor) * ", edi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 format.names(editor) * ",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formatting functions are similar, so no "comment version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`pop$' in this function gets rid of the duplicate `empty'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`skip$' returns the duplicate fiel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eld.or.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mpha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{\em " swap$ * "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&lt;cite&gt;" swap$ * "&lt;/cite&gt;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dd.link} %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url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html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t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&lt;a href=" quote$ * html * quote$ * "&gt;" * t * "&lt;/a&gt;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&lt;a href=" quote$ * url * quote$ * "&gt;" * t * "&lt;/a&gt;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dd.mailto} %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ailto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&lt;a href=" quote$ * "mailto:" * mailto * quote$ * "&gt;" * t * "&lt;/a&gt;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nameptr namesleft numnam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num.names$ '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nameptr "{ff~}{vv~}{ll}{, jj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nameptr "{f.~}{vv~}{ll}{, jj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bibxhtmlname{" t * "}" *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sleft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, 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numnames #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",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" et~al.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" and 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+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left #1 -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auth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.mai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edi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format.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num.names$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, editors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, editor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title function is used for non-book-like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most styles we convert to lowercase (except for the very first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except for the first one after a colon (followed by whitespac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hope the user has brace-surrounded words that need to stay capitil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some styles, however, we leave it as it i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ATIT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itle "t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ATIT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.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y default, BibTeX sets the global integer variable global.max$ to the 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stant glob_str_size, the maximum length of a global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alogously, BibTeX sets the global integer variable entry.max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_str_size, the maximum length of an entry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tyle designer may change these if necessary (but this is unlik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n.dashify function makes each single `-' in a string a double `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'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seudoVAR: pageresult: STRING</w:t>
        <w:tab/>
        <w:tab/>
        <w:t>(it's what's accumulated on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.dashify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 :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ageresul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hile (not empty$(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(first character of t =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(next character is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pageresult := pageresult * 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t := t with the "-"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while (first character of t =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pageresult := pageresult *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 := t with the "-"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pageresult := pageresult *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t := t with the first charact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pag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.dash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empty$ no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#1 #1 substring$ "-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#1 #2 substring$ "--" =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--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#2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  { t #1 #1 substring$ "-" 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"-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 #2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#1 #1 substring$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 #2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date function is for the month and year, but we give a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's an empty year but the month is there, and we return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y're both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yea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onth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here's a month but no year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onth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onth " " * yea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btitle is for formatting the title field when it is a book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---the style used here keeps it in uppers-and-lowers and emphasiz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le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.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several functions we'll need to connect two string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e (~) if the second one isn't very long (fewer than 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ie.or.space.connect function does that.  It concatenat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ngs on top of the stack, along with either a tie or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, and puts this concatenation back onto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e.or.space.connect(str1,str2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text.length$(str2) &l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then return the concatenation of str1, "~", and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else return the concatenation of str1, " ", and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tie.or.space.conn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text.length$ #3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~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 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$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either.or.check function complains if both fields or an either-o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non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ither.or.check(t,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arning$(can't use both " * t * " fields in " * 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ither.or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can't use both " swap$ * " fields in " *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bvolume function is for formatting the volume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ries name of a multivolume work.  If both a volume and a serie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there, we assume the series field is the title of the whole multi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k (the title field should be the title of the thing being referred t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e add an "of &lt;series&gt;".  This function is called in mid-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volu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volume" volume tie.or.space.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 of " * series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olume and number" number either.or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number.series function is for formatting the serie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perhaps number of a work in a series.  This function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bvolume, although for this one the series must exist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olume must not exist).  If the number field is empty we outpu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eries field unchanged if it exists or else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both the number and series fields are there we assume the serie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s the name of the whole series (the title field should be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work being one referred to), and we add an "in &lt;series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apitilize Number when this function is used at the beginning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number.s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series field.or.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utput.state mid.sent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number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Number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tie.or.space.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here's a number but no series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 in " * seri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edition function appends " edition" to the edition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lowercase the edition (it should be something like "Third"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esn't start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e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mid.sent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ion "l" change.case$ " edition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ion "t" change.case$ " edition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pages function is used for formatting a page range in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and in rare circumstances, an arti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ulti.page.check function examines the page field for a "-" or "," or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hat format.pages can use "page" instead of "pages"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global.max$ here means "take the rest of the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multiresult: INTEGER</w:t>
        <w:tab/>
        <w:t>(actually, a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lti.page.check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 :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ultiresult :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hile ((not multiresult) and (not empty$(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(first character of t = "-" or "," or "+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then multiresult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else t := t with the first charact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multi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multiresul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ulti.page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multiresul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ultiresul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empty$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#1 #1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$ "-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$ duplicate$ ",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$ "+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#1 'multiresul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#2 global.max$ substring$ '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doesn't begin a sentence so "pages" isn't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functions that use this should keep tha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ages multi.page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pages" pages n.dashify tie.or.space.conn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page" pages tie.or.space.conn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vol.num.pages function is for the volume, number, and p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a journal article.  We use the format:  vol(number):pages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tions for empty fields.  This doesn't begin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vol.num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field.or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(" number * ")"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here's a number but no volume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op$ format.pag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:" * pages n.dashif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chapter.pages, if the chapter is present, puts whatev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 field (or else "chapter" if type is empty) in front of a chap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then appends the pages, if present.  This doesn't begin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chapter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pt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ormat.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yp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chapter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ype "l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tie.or.space.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, " * format.pag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in.ed.booktitle function is used for starting out a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begins "In &lt;booktitle&gt;", putting an editor before the titl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in.ed.book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ook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In " booktitle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In " format.editors * ", " * booktitle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unction empty.misc.check complains if all six fields are emp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's been no sorting or alphabetic-label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mpty.misc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 title empty$ howpublished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empty$ year empty$ not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d and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empty$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empty$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ll relevant fields are empty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unction format.thesis.type returns either the (case-changed) typ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 is defined, or else the default string already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like "Master's thesis" or "PhD thesi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hesis.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"t" change.cas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unction format.tr.number makes a string starting with "Technical Re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or type, if that field is defined), followed by the number if there is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returns the starting part (with a case change) even if there is no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used at the beginning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r.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Technical Report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t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ber tie.or.space.conn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me the cross-referencing functions (these are invok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entry in the database file(s) cross-references another,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ther entry's database key in a `crossref' field)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s one or more titled things that are part of a larger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ng to cross-reference the larger thing.  These style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ve posibilities: (1) an ARTICLE may cross-reference an ARTI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2) a BOOK, (3) INBOOK, or (4) INCOLLECTION may cross-reference a BO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(5) an INPROCEEDINGS may cross-reference a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of these is explain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ARTICLE entry type may cross reference another ARTICL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nded for when an entire journal is devoted to a single topic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since there is no JOURNAL entry type, the journal, too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lassified as an ARTICLE but without the author and title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will result in two warning messages for the journal'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's included in the reference list, but such i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article.crossref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ke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empty$(journa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arning$("need key or journal for " * cite$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>" to crossref " * cross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(" \cite{" * crossref * 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("In " * emphazise.correct (journal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>" \cite{" * crossref * 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return("In " * key * " \cite{" * crossref * 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ther cross-referencing functions are similar, so no "comment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give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article.cross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&lt;a href=" quote$ * "#" * crossref * quote$ * "&gt;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journal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need key or journal for " cite$ * " to crossref " * crossref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In {\em " journal * "\/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&lt;cite&gt;" * journal * "&lt;/cite&gt;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In "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\cite{" * crossref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/a&gt; \citelabel{" * crossref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just the last names of editors for a cross reference: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itor", or "editor1 and editor2", or "editor1 et~al."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ther there are one, or two, or more than two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crossref.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#1 "{vv~}{ll}" format.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num.names$ duplic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 et~al.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#2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#2 "{ff }{vv }{ll}{ jj}" format.name$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 et~al.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 and " * editor #2 "{vv~}{ll}" format.name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BOOK (or INBOOK) entry type (assumed to be for a single volu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ltivolume work) may cross reference another BOOK (the entire multivol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ually there will be an editor, in which case we use that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oss reference; otherwise we use a nonempty key field or else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 (since the series gives the title of the multivolume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ook.cross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empty volume in " cite$ * "'s crossref of " * crossref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Volume" volume tie.or.space.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of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a href=" * quote$ * "#" * crossref * quote$ * "&gt;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field.or.null author field.or.nu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seri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need editor, key, or series for " cite$ * " to crossref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ossref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{\em " * series * "\/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&lt;cite&gt;" * series * "&lt;/cite&gt;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crossref.edito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\cite{" * crossref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/a&gt; \citelabel{" * crossref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COLLECTION entry type may cross reference a BOOK (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lection), or an INPROCEEDINGS may cross reference a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ten there will be an editor, in which case we use that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ross reference; otherwise we use a nonempty key field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ooktitle field (which gives the cross-referenced work's ti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incoll.inproc.cross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&lt;a href=" quote$ * "#" * crossref * quote$ * "&gt;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field.or.null author field.or.nu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book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need editor, key, or booktitle for " cite$ * " to crossref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ossref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In {\em " booktitle * "\/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&lt;cite&gt;" * booktitle * "&lt;/cite&gt;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In "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In " format.crossref.edito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crossref.edito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\cite{" * crossref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/a&gt; \citelabel{" * crossref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define the type functions for all entry types that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.BIB file---e.g., functions like `article' and `book'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the routines that actually generate the .BBL-file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.  These must all precede the READ command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designer should have a function `default.type' for unknow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The fields (within each list) are listed in order of appea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cept as described for an `inbook' or a `proceed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rticle function is for an article in a journal.  An artic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OSSREF another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 fields: author, title, journa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 fields: volume, number, page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cl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format.authors,"auth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format.title,"ti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missing$(crossr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check(emphasize(journal),"journ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format.vol.num.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check(format.date,"ye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nonnull(format.article.cross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format.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ook function is for a whole book.  A book may CROSSREF another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 fields: author or editor, title, publisher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 fields: volume or number, series, address, edition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author) then output.check(format.editors,"author and edi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  <w:tab/>
        <w:t>output.check(format.authors,"auth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missing$(crossr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either.or.check("author and editor",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format.btitle,"ti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missing$(crossr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format.b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format.number.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check(publisher,"publish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nonnull(format.book.cross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format.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format.date,"ye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ther entry functions are all quite similar, so no "comment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give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journal emphasize "journal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vol.num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rticle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"author and editor" output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uthor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author and editor" editor either.or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"publishe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ook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booklet is a bound thing without a publisher or sponsoring 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author, howpublished, address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ook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address new.block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conference entry type, see in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book is a piece of a book: either a chapter and/or a pag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may CROSSREF a book.  If there's no volume field, the typ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come before number and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 or editor, title, chapter and/or pages, publisher,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volume or number, series, type, address, edition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"author and editor" output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uthor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author and editor" editor either.or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"chapter and pages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"publishe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chapter.pages "chapter and pages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ook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collection is like inbook, but where there is a separat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referenced thing (and perhaps an editor for the who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incollection may CROSSREF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booktitle, publisher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editor, volume or number, series, type, chapter,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address, edition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.ed.booktitle "book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"publishe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coll.inproc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proceedings is an article in a conference proceedings,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OSSREF a proceedings.  If there's no address field, the month (&amp;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appear just befor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booktitle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editor, volume or number, series, pages, address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organization, publishe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procee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.ed.booktitle "book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publisher new.sentence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ddres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coll.inproc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nference function is included for Scrib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onference} { inproceeding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manual is technic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author, organization, address, edition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uthors output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ddress new.block.chec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address new.block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mastersthesis is a Master's 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schoo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type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astersthe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ster's thesis" format.thesis.type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"school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misc is something that doesn't fit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t least one of the `optional'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author, title, howpublished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i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howpublished new.block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new.block.chec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.misc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phdthesis is like a masters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schoo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type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hdthe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hD thesis" format.thesis.type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"school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proceedings is a conference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 is an organization but no editor field, the organiz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ar as the first optional field (we try to make the first block nonemp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's no address field, the month (&amp; year) will appear just befor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title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editor, volume or number, series, address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organization, publishe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rocee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output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ublisher new.sentence.checka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publisher new.sentence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ddres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techreport is a technic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institution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type, number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tech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r.number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itution "institution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unpublished is something that hasn't been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month,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unpubl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"not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entry type `misc' for an unknown type; BibTeX giv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default.type} { mis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macros for common things that may vary from style to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rs are encouraged to use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nths are either written out in full or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n} {"Januar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feb} {"Februar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r} {"March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pr} {"April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y} {"Ma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n} {"Jun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l} {"Jul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ug} {"Augus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ep} {"Septem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oct} {"Octo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nov} {"Novem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dec} {"Decem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n} {"Jan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feb} {"Feb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r} {"Mar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pr} {"Apr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y} {"Ma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n} {"Jun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l} {"Jul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ug} {"Aug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ep} {"Sep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oct} {"Oc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nov} {"No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dec} {"Dec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Journals are either written out in full or abbrevi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bbreviations are like those found in ACM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get a completely different set of abbreviations, it may be be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eparate .bib file with nothing but those abbreviations; users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 that file name as the first argument to the \bibliograph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mcs} {"ACM Computing Survey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ta} {"Acta Informatica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cacm} {"Communications of the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jrd} {"IBM Journal of Research and Developmen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sj} {"IBM Systems Journal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se} {"IEEE Transactions on Software Engineer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} {"IEEE Transactions on Compute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IEEE Transactions on Computer-Aided Design of Integrated Circuit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pl} {"Information Processing Lette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cm} {"Journal of the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css} {"Journal of Computer and System Science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cp} {"Science of Computer 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icomp} {"SIAM Journal on Comput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cs} {"ACM Transactions on Computer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ds} {"ACM Transactions on Database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g} {"ACM Transactions on Graphic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ms} {"ACM Transactions on Mathematical Softwar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ois} {"ACM Transactions on Office Information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plas} {"ACM Transactions on Programming Languages and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cs} {"Theoretical Computer Scienc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mcs} {"ACM Comput. Sur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ta} {"Acta Inf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cacm} {"Commun.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jrd} {"IBM J. Res. De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sj} {"IBM Syst.~J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se} {"IEEE Trans. Softw. Eng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} {"IEEE Trans. Compu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IEEE Trans. Comput.-Aided Design Integrated Circuit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pl} {"Inf. Process. Let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cm} {"J.~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css} {"J.~Comput. Syst. Sci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cp} {"Sci. Comput. 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icomp} {"SIAM J. Compu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cs} {"ACM Trans. Comput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ds} {"ACM Trans. Database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g} {"ACM Trans. Gr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ms} {"ACM Trans. Math. Softw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ois} {"ACM Trans. Office Inf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plas} {"ACM Trans. Prog. Lang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cs} {"Theoretical Comput. Sci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read in the .BIB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ify function converts to lower case after purify$ing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in sorting and in computing alphabetic labels afte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op.word(w,len,s) function returns either s or, if the first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ters of s equals w (this comparison is done in the third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nction's definition), it returns that part of s after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urif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 change.cas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hop.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en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#1 len substring$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len #1 + global.max$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the chop.word stuff for the dubious unsorted-list-with-label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hop.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en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#1 len substring$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len #1 + global.max$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long comment applies only to alphabe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lab.names function makes a short label by using the initi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on and Last parts of the names (but if there are more than fou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i.e., people) it truncates after three and adds a superscripted "+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also adds such a "+" if the last of multiple authors is "other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 is only one name, and its von and Last parts combined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ingle name-token ("Knuth" has a single token, "Brinch Hansen" has tw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take the first three letters of the last name. 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t.al.char.used tells whether we've used a superscripted "+",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now whether to include a LaTeX macro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lab.names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umnames := num.names$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numnames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umnames &gt; 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sleft :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sleft := num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ptr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resul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hile nameslef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(name_ptr = numnam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format.name$(s, nameptr, "{ff }{vv }{ll}{ jj}") = "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then nameresult := nameresult * "{\etalchar{+}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et.al.char.used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else nameresult := nameresul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format.name$(s, nameptr, "{v{}}{l{}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ptr := namept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sleft := nameslef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umnames &gt; 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result := nameresult * "{\etalchar{+}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t.al.char.used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 := format.name$(s, 1, "{v{}}{l{}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text.length$(t) &lt; 2 then</w:t>
        <w:tab/>
        <w:t>% there's just one name-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result := text.prefix$(format.name$(s,1,"{ll}")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result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actly what fields we look at in constructing the primary part o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pends on the entry type; this selectivity (as opposed to, say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oking at author, then editor, then key) helps ensure that "ignored"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described in the LaTeX book, really are ignored.  Note that MISC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deepest `else' clause in the nested part of calc.label; thu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recognized entry type in the database is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one auxiliary function for each of the four different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s we use.  The first of these functions looks at the author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, if necessary, the key field.  The other three functions,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ok at two fields and the key field, are similar, except that the ke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s precedence over the organization field (for labels---not for sor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alc.label function calculates the preliminary label of an ent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formed by taking three letters of information from the author or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ey or organization field (depending on the entry type and on what'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ignoring a leading "The " in the organization), and append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wo characters (digits) of the year. It is an error if the appropri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mong author, editor, organization, and key are missing, and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three letters of the cite$ in desperation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sulting label has the year part, but not the name part, purify$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purify$ing the year allows some sorting shenanigans by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also calculates the version of the label to be used 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nal label may need a trailing 'a', 'b', etc., to distinguish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wise identical labels, but we can't calculated those "extra.label"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til afte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.label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type$ = "book" or "inbook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uthor.edit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if type$ = "proceedings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dit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if type$ = "manual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uth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uth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 fi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bel := label * substring$(purify$(field.or.null(year)), -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% assuming we will also sort, we calculate a 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ort.label := sortify(label), but use the last four, not two,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et.al.char.us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et.al.char.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#0 'et.al.char.used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et.al.char.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! HTM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lab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num.names$ '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names #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#3 'nameslef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names 'nameslef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ptr numna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s nameptr "{ff }{vv }{ll}{ jj}" format.name$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"{\etalchar{+}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1 'et.al.char.used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"+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s nameptr "{v{}}{l{}}" format.name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s nameptr "{v{}}{l{}}" format.name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ptr #1 +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sleft #1 -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names #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{\etalchar{+}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1 'et.al.char.used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+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#1 "{v{}}{l{}}" format.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$ text.length$ #2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op$ s #1 "{ll}" format.name$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NAM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#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#1 "{vv }{ll}" format.nam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names #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 #1 "{vv }{ll }and " format.name$ s #2 "{vv }{ll}" format.name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 #1 "{vv }{ll }" format.name$ "et~al.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NAM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key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  <w:tab/>
        <w:tab/>
        <w:t>% need warning here because we won't give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for label, need author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te$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NAM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NAM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editor.key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  <w:tab/>
        <w:tab/>
        <w:t>% need warning here because we won't give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for label, need author, editor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ite$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NAM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NAM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key.organization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  <w:tab/>
        <w:tab/>
        <w:t>% need warning here because we won't give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for label, need author, key, or organization in " cite$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ite$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he " #4 organization chop.word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NAM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NAM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ditor.key.organization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  <w:tab/>
        <w:tab/>
        <w:t>% need warning here because we won't give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for label, need editor, key, or organization in " cite$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ite$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he " #4 organization chop.word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NAM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NAM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verts a month to an integer. Watch out for the byte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subroutines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onth.to.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" change.case$ #3 text.prefix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"jan" = { #1 }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"feb" = { #2 }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"mar" = { #3 }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"apr" = { #4 }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"may" = { #5 }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"jun" = { #6 }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"jul" = { #7 }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"aug" = { #8 }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"sep" = { #9 }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"oct" = { #10 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"nov" = { #11 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"dec" = { #12 } { #13 }  % 13 if nothing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$}if$}if$}if$}if$}if$}if$}if$}if$}if$}if$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's a day in the month field (e.g. April 14th, Apr 14-17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ps it out and puts the first number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S { done c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 get.da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nth field.or.null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Strip out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0 'done :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 "" = not done not a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 #1 #1 substring$ " " = 'don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#2 global.max$ substring$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Build up first number i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0"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don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 "" = not done not a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 #1 #1 substring$ chr.to.int$ 'c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#47 &gt; c #58 &l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t c int.to.chr$ * '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#1 'done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#2 global.max$ substring$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str.to.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produces a 4-digit sort string from (max) 4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to sortfy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 sortify.fourdig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0000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REVERS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.to.int #9999 swap$ - int.to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REVERSED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produces a 2-digit sort string from a (max) 2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to sortfy months and days.  Note that this won't really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ngs that aren't months or days of months, as the sum can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00.  Should really pad things with zeros instead of this h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 sortify.twodig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00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REVERS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.to.int #99 swap$ - int.to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 /* REVERSED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.to.int #10 + int.to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REVERSED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alc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$ "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$ "in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uthor.edit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ype$ "proceeding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dit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ype$ "manual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auth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auth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ield.or.null purify$ #-1 #2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NAM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, 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ield.or.null purify$ *  % CHANGED - pfps - 15 Feb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NAM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abel 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ield.or.null purif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-1 #4 substring$ 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NAM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ify.four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field.or.null month.to.int int.to.str$ sortify.twodigi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  "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.day int.to.str$ sortify.twodigi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BY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SORTBYYE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rtify 'sor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t doesn't seem like a particularly good idea to use an order-of-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list when using alphabetic labels, but we ne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pass to calculate labels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calc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hen sorting, we compute the sortkey by executing "presort" on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resort key contains a number of "sortify"ed strings,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multiple blanks between them.  This makes things like "brinch  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e before "brinch hansen  p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elds used here are: the sort.label for alphabetic labels (a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.label), followed by the author names (or editor names o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ith a leading "The " removed) or key field, depending on entry type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's empty), followed by year, followed by the first bit of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hopping off a leading "The ", "A ", or "An 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s are formatted: Von Last First Jun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ames within a part will be separated by a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such as "brinch hansen"), two will separate the name part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except the von and last), three will separate th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ur will separate the names from year (and from label, if alphabet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four will separate year fro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.format.names function takes an argument that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ibTeX name format, and returns a string containing "   "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s in the format described above.  The function is almo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format.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.format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num.names$ '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ptr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   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nameptr "{vv{ } }{ll{ }}{  ff{ }}{  jj{ }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nameptr "{vv{ } }{ll{ }}{  f{ }}{  jj{ }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numnames = t "others" 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et al.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sortif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+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left #1 -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.format.title function returns th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first any leading "A "'s, "An "'s, or "The "'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op.word function uses s, so we need another string variable,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.format.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"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 "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" #4 t 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global.max$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auxiliary functions here, for the presort function, are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nes for calc.label; the same comments apply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ganization field takes precedence here over the key field. 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rposes, we still remove a leading "The " from the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o sort, need author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editor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o sort, need author, editor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organization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o sort, need author, organization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he " #4 organization chop.word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ditor.organization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o sort, need editor, organization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he " #4 organization chop.word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a limit, entry.max$, on the length of an entry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hich is what its sort.key$ is), so we take at most that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constructed key, and hope there aren't many reference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at many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re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alc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$ "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$ "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$ "in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uthor.editor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ype$ "proceeding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ditor.organization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ype$ "manual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author.organization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author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ield.or.null sor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field.or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.format.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entry.max$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ort.key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pres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d now we can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long comment applies only to alphabetic labels, wh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mes the final computation for alphabetic labels, putting in the '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'b's and so forth if required.  This involves two passes: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ss to put in the 'b's, 'c's and so on, and a backwards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ut in the 'a's (we don't want to put in 'a's unless we know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'b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have to keep track of the longest (in width$ terms) label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"thebibliography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longest.label, last.sort.label, next.extra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longest.label.width, last.extra.num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ze.longest.label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ongest.label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st.sort.label := int.to.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xt.extra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ongest.label.width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st.extra.num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ward.pas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last.sort.label = sort.labe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st.extra.num := last.extra.num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xtra.label := int.to.chr$(last.extra.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st.extra.num := chr.to.int$(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xtra.label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st.sort.label := 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erse.pas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next.extra = "b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xtra.label :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bel := label * extra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width$(label) &gt; longest.label.widt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ongest.label :=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ongest.label.width := width$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xt.extra := extra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longest.label last.sort.label next.extra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ongest.label.width last.extra.nu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"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int.to.chr$ 'last.sor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 'next.extra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ast.extra.num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ward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st.sort.label sort.labe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st.extra.num #1 + 'last.extra.num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.extra.num int.to.chr$ 'extra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" chr.to.int$ 'last.extra.num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 'extra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.label 'last.sor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reverse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xt.extra "b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" 'extra.label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extra.label * '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bel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width$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.label 'next.extra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forward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{reverse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t still doesn't seem like a good idea to use an order-of-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list when using alphabetic labels, but when this happe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st compute the longes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longest.labe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ongest.label.widt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"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bel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width$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mes the computation for numeric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either the sorted order or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till have to keep track of the longest (in width$ terms) label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"thebibliography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longest.labe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number.label longest.label.widt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"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number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mber.label int.to.str$ '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label #1 + 'number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bel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width$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're ready to start writing the .BB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begin, if necessary, with a LaTeX macro for unnamed names in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bel; next comes stuff from the `preamble' command in the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we give an incantation contain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hebibliography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the `...' is the longes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also call init.state.consts, for use by the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egin.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.al.char.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\newcommand{\etalchar}[1]{$^{#1}$}" write$ newlin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LAB_ALP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ambl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reamble$ write$ newlin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egin{thebibliography}{"  longest.label  * "}" * write$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d label-sty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lain (produces bulleted list: "* ent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umbered (produced numbered list: "[1] ent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efault (uses bibtex-generated label: "[label] ent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 label-style: default" write$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 label-style: default" write$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S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 label-style: numbered" write$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!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begin.b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.state.con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produce the output for all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call.type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we finish up by writing the `\end{thebibliography}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nd.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end{thebibliography}" write$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!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end.bib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